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remia Andrei – Director executiv Direcția Administrare Patrimoniu</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ae Lucian Gabriel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a Maria Claudia – consilier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675"/>
        <w:gridCol w:w="7513"/>
        <w:gridCol w:w="1667"/>
      </w:tblGrid>
      <w:tr>
        <w:trPr>
          <w:trHeight w:val="7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r. cr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servicii evaluare</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terenuri de la 1 mp la 1.000 m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terenuri de la 1001 mp la 5.000 m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terenuri de la 5001 mp la 10.000 m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terenuri de la 10.001 mp la 20.000 m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terenuri peste 20.000 m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spații cu altă destinație decât cele de locui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apartamente din fondul locativ</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 alte categorii de imobile – clădiri aflate în patrimoniul municipiului Slatina</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1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CU TVA</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03-18T13:27:00Z</dcterms:modified>
  <cp:revision>215</cp:revision>
  <dc:subject/>
  <dc:title/>
</cp:coreProperties>
</file>