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hiorghiță Cristina Elena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erleșteanu Floarea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stea Monica Mădăli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Costache Maria Otilia – responsabil I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Gugu Oana Maria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escu Nora Ramona – responsabil comunicar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a studiului de fezabilitate pentru proiectul </w:t>
            </w:r>
            <w:r>
              <w:rPr>
                <w:rFonts w:cs="Times New Roman" w:ascii="Times New Roman" w:hAnsi="Times New Roman"/>
                <w:b/>
                <w:bCs/>
                <w:sz w:val="24"/>
                <w:szCs w:val="24"/>
                <w:lang w:val="ro-RO"/>
              </w:rPr>
              <w:t>Sistem ITS suport pentru sistemul integrat de management al locurilor de parcare – componenta de colectare a datelor și afișarea informați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necesară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indicatorilor tehnico economi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evizului general al obiectivului de investi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4-11T06:06:00Z</dcterms:modified>
  <cp:revision>207</cp:revision>
  <dc:subject/>
  <dc:title/>
</cp:coreProperties>
</file>