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ana Șerban – Manage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urora Lavinia Spălățelu – Șef Serviciu S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haela Durac – Consilier SPF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Nedeloiu Florin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2" w:name="_Hlk148004143"/>
      <w:bookmarkEnd w:id="2"/>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3" w:name="_Hlk148004143"/>
      <w:bookmarkStart w:id="4" w:name="_Hlk148004143"/>
      <w:bookmarkEnd w:id="4"/>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5"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5"/>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812"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812"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5812"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3-10-25T11:21:00Z</dcterms:modified>
  <cp:revision>235</cp:revision>
  <dc:subject/>
  <dc:title/>
</cp:coreProperties>
</file>